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Ветеринарной санита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Физиология и биохимия живо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 –   5В120200--Ветеринарная санита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В120100--Ветеринарная медиц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, 201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алевич А.А., кандидат биологических наук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14 г.                  ________________________                       А. Крутал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и рекомендован на заседании кафедры 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6.2014 г. протокол №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 кафедрой                    ______________________                     А. Батырбе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 методическим советом факультета ветеринарии и технологии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 2014 г. протокол №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совета   ______________             И. Брель-Кисел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28:00Z</dcterms:created>
  <dc:creator>Пользователь</dc:creator>
  <dc:description/>
  <cp:keywords/>
  <dc:language>en-US</dc:language>
  <cp:lastModifiedBy>Пользователь</cp:lastModifiedBy>
  <cp:lastPrinted>2009-02-01T12:12:00Z</cp:lastPrinted>
  <dcterms:modified xsi:type="dcterms:W3CDTF">2014-06-25T03:14:00Z</dcterms:modified>
  <cp:revision>15</cp:revision>
  <dc:subject/>
  <dc:title/>
</cp:coreProperties>
</file>